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>
          <w:trHeight w:val="18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472" w:firstLine="708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«Адресная материальная помощь граждан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 возникновении чрезвычайных  обстоятельств»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 социальной политики города Челябин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bookmarkStart w:id="0" w:name="Par397"/>
      <w:bookmarkEnd w:id="0"/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>«Адресная материальная помощь гражданам при возникновении чрезвычайных обстоятельств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_ от 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. 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заявителя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ая(щий) по адресу: 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тилась(лся) в Комитет социальной политики города Челябинска  за предоставлением муниципальной услуги </w:t>
      </w:r>
      <w:r>
        <w:rPr>
          <w:rFonts w:cs="Times New Roman" w:ascii="Times New Roman" w:hAnsi="Times New Roman"/>
          <w:bCs/>
          <w:sz w:val="26"/>
          <w:szCs w:val="26"/>
        </w:rPr>
        <w:t>«Адресная материальная помощь гражданам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возникновении чрезвычайных обстоятельств»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ос о предоставлении муниципальной услуги принят «__» _________ ______ года,  зарегистрировано за  № 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ассмотрения запроса о предоставлении муниципальной услуги: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несено решение об отказе в предоставлении муниципальной услуги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причина отказа в предоставлении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 об  отказе  может быть  обжаловано  в  Администрации города Челябинска и  (или)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тета социа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тики города Челябинска                 ___________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34:00Z</dcterms:created>
  <dc:creator>Admin</dc:creator>
  <dc:description/>
  <cp:keywords/>
  <dc:language>en-US</dc:language>
  <cp:lastModifiedBy>Пронина</cp:lastModifiedBy>
  <cp:lastPrinted>2021-03-22T13:05:00Z</cp:lastPrinted>
  <dcterms:modified xsi:type="dcterms:W3CDTF">2021-03-22T08:05:00Z</dcterms:modified>
  <cp:revision>7</cp:revision>
  <dc:subject/>
  <dc:title>Приложение 1</dc:title>
</cp:coreProperties>
</file>