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>
          <w:trHeight w:val="18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472" w:firstLine="708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«Адресная материальная помощь граждан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 возникновении чрезвычайных обстоятельств»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673"/>
      <w:bookmarkEnd w:id="0"/>
      <w:r>
        <w:rPr>
          <w:rFonts w:cs="Times New Roman" w:ascii="Times New Roman" w:hAnsi="Times New Roman"/>
          <w:sz w:val="26"/>
          <w:szCs w:val="26"/>
        </w:rPr>
        <w:t>АКТ МАТЕРИАЛЬНО-БЫТОВОГО ОБСЛЕД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ата проведения обследования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Ф.И.О.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 ________________________ паспорт 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регистрации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Адрес фактического проживания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атегория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Место работы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о родственниках и членах семьи, проживающих совместн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170"/>
        <w:gridCol w:w="1591"/>
        <w:gridCol w:w="2279"/>
        <w:gridCol w:w="1141"/>
        <w:gridCol w:w="1620"/>
      </w:tblGrid>
      <w:tr>
        <w:trPr>
          <w:trHeight w:val="60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д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ношения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бот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а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твержда-ю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ы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анные о близких родственниках, проживающих отдельно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бщий доход семьи __________________ среднедушевой доход семьи 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Льготы, предоставляемые семье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убсидия по оплате жилья и коммунальных услуг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Жилищные и материально-бытовые условия семьи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оциальная характеристика семьи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 какого года семья состоит на учете как малоимущая 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социальной помощи, оказанной в текущем год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0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4"/>
        <w:gridCol w:w="1830"/>
        <w:gridCol w:w="1586"/>
        <w:gridCol w:w="3620"/>
      </w:tblGrid>
      <w:tr>
        <w:trPr/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мощи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 на сумму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у гражданина чрезвычайных обстоятельств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ы,  подтверждающие  наличие у гражданина чрезвычайных  обстоятельств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й социальной помощи нуждается в настоящий момен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и предложения о необходимости оказания социальной помощи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руководителя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членов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ктом ознакомлен: 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33:00Z</dcterms:created>
  <dc:creator>Admin</dc:creator>
  <dc:description/>
  <cp:keywords/>
  <dc:language>en-US</dc:language>
  <cp:lastModifiedBy>Пронина</cp:lastModifiedBy>
  <cp:lastPrinted>2021-03-22T12:58:00Z</cp:lastPrinted>
  <dcterms:modified xsi:type="dcterms:W3CDTF">2021-03-22T07:58:00Z</dcterms:modified>
  <cp:revision>5</cp:revision>
  <dc:subject/>
  <dc:title>АДМИНИСТРАЦИЯ ГОРОДА ЧЕЛЯБИНСКА</dc:title>
</cp:coreProperties>
</file>