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46"/>
      </w:tblGrid>
      <w:tr>
        <w:trPr>
          <w:trHeight w:val="1800" w:hRule="atLeast"/>
        </w:trPr>
        <w:tc>
          <w:tcPr>
            <w:tcW w:w="41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472" w:firstLine="708"/>
              <w:outlineLvl w:val="1"/>
              <w:rPr/>
            </w:pPr>
            <w:r>
              <w:rPr/>
            </w:r>
            <w:bookmarkStart w:id="0" w:name="Par381"/>
            <w:bookmarkStart w:id="1" w:name="Par340"/>
            <w:bookmarkStart w:id="2" w:name="Par29"/>
            <w:bookmarkStart w:id="3" w:name="Par1"/>
            <w:bookmarkStart w:id="4" w:name="Par381"/>
            <w:bookmarkStart w:id="5" w:name="Par340"/>
            <w:bookmarkStart w:id="6" w:name="Par29"/>
            <w:bookmarkStart w:id="7" w:name="Par1"/>
            <w:bookmarkEnd w:id="4"/>
            <w:bookmarkEnd w:id="5"/>
            <w:bookmarkEnd w:id="6"/>
            <w:bookmarkEnd w:id="7"/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муниципальной услуги «Адресная материальная помощь гражданам при возникновении чрезвычайных обстоятельств»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8" w:name="Par347"/>
      <w:bookmarkEnd w:id="8"/>
      <w:r>
        <w:rPr>
          <w:sz w:val="26"/>
          <w:szCs w:val="26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местонахождении, контактных телефонах, адресах электронн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чты управлений социальной защиты населения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города Челябинска, оказывающих муниципальную услугу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Адресная материальная помощь гражданам при возникновении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резвычайных обстоятельств»,  и ОГАУ «Многофункциональный центр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государственных и муниципальных услуг города Челябинск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971"/>
        <w:gridCol w:w="1396"/>
        <w:gridCol w:w="2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Адрес учрежд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телефо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Электронный 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ининское управление соц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щиты населения  Администрации города Челябинска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ица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енкурская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м 7б, горо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ябинск, 454084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0-67-9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kalin</w:t>
            </w:r>
            <w:r>
              <w:rPr/>
              <w:t>_</w:t>
            </w:r>
            <w:r>
              <w:rPr>
                <w:lang w:val="en-US"/>
              </w:rPr>
              <w:t>uszn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чатовское управление соц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щиты населения  Администрации   города Челябинска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сомольский проспект, дом 107а, горо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ябинск,  454100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1-51-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kurch</w:t>
            </w:r>
            <w:r>
              <w:rPr/>
              <w:t>_</w:t>
            </w:r>
            <w:r>
              <w:rPr>
                <w:lang w:val="en-US"/>
              </w:rPr>
              <w:t>uszn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инское управление соц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щиты населения  Администрации  города Челябинска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ица Гагарин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м 42а, город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ябинск,  454078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4-43-1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USZN</w:t>
            </w:r>
            <w:r>
              <w:rPr/>
              <w:t>_</w:t>
            </w:r>
            <w:r>
              <w:rPr>
                <w:lang w:val="en-US"/>
              </w:rPr>
              <w:t>Lenin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ургическое управление соц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щиты населения  Администрации   города Челябинска     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Дегтярев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м 49б, город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ябинск,  454047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5-84-9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uszn</w:t>
            </w:r>
            <w:r>
              <w:rPr/>
              <w:t>74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ское управление соц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щиты населения  Администрации    города Челябинска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Цвиллинг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м 63, горо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ябинск,  454005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7-05-8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usznsov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кторозаводское управление соц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щиты населения  Администрации   города Челябинс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ица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ртиллерийска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м 109, город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ябинск,  454007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-28-4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uszn</w:t>
            </w:r>
            <w:r>
              <w:rPr/>
              <w:t>_</w:t>
            </w:r>
            <w:r>
              <w:rPr>
                <w:lang w:val="en-US"/>
              </w:rPr>
              <w:t>tz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тральное управление соц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щиты населения    Администрации   города Челябинска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Советска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м 36, горо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лябинск,  454091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3-31-9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szn46@minsoc74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АУ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Многофункцион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нтр по       предоставлению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сударственных 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х услуг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а Челябинска»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ица Труда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м 164, город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ябинск,    45409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ица Комарова, дом 39, город Челябинск, 454077; улица Сони Кривой, дом 75а, город Челябинск, 454080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спект Победы, дом 396 строение 1, город Челябинск, 454021; улица Новороссийская, дом  118в, город Челябинск, 454046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1-08-9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mfc</w:t>
            </w:r>
            <w:r>
              <w:rPr/>
              <w:t>74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mfc</w:t>
            </w:r>
            <w:r>
              <w:rPr/>
              <w:t>174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55:00Z</dcterms:created>
  <dc:creator>Admin</dc:creator>
  <dc:description/>
  <cp:keywords/>
  <dc:language>en-US</dc:language>
  <cp:lastModifiedBy>Пронина</cp:lastModifiedBy>
  <cp:lastPrinted>2021-08-11T14:56:00Z</cp:lastPrinted>
  <dcterms:modified xsi:type="dcterms:W3CDTF">2021-08-11T09:56:00Z</dcterms:modified>
  <cp:revision>3</cp:revision>
  <dc:subject/>
  <dc:title>АДМИНИСТРАЦИЯ ГОРОДА ЧЕЛЯБИНСКА</dc:title>
</cp:coreProperties>
</file>