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46"/>
      </w:tblGrid>
      <w:tr>
        <w:trPr>
          <w:trHeight w:val="18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2472" w:firstLine="708"/>
              <w:outlineLvl w:val="1"/>
              <w:rPr/>
            </w:pPr>
            <w:r>
              <w:rPr/>
            </w:r>
            <w:bookmarkStart w:id="0" w:name="Par381"/>
            <w:bookmarkStart w:id="1" w:name="Par340"/>
            <w:bookmarkStart w:id="2" w:name="Par29"/>
            <w:bookmarkStart w:id="3" w:name="Par1"/>
            <w:bookmarkStart w:id="4" w:name="Par381"/>
            <w:bookmarkStart w:id="5" w:name="Par340"/>
            <w:bookmarkStart w:id="6" w:name="Par29"/>
            <w:bookmarkStart w:id="7" w:name="Par1"/>
            <w:bookmarkEnd w:id="4"/>
            <w:bookmarkEnd w:id="5"/>
            <w:bookmarkEnd w:id="6"/>
            <w:bookmarkEnd w:id="7"/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к административному регламенту предоставления муниципальной услуги «Адресная материальная помощь граждана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и возникновении чрезвычайных обстоятельств»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ю Комитета социальной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тики города Челябинска 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гр.________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милия, имя, отчество без сокращений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егистрированной(ого) по адресу: 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чтовый индекс, наименование города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ы, номера дома, корпуса, квартиры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фактического проживания 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чтовый индекс, наименование города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ы, номера дома, корпуса, квартиры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 ______________________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________________________________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___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bookmarkStart w:id="8" w:name="Par444"/>
      <w:bookmarkEnd w:id="8"/>
      <w:r>
        <w:rPr>
          <w:rFonts w:cs="Times New Roman" w:ascii="Times New Roman" w:hAnsi="Times New Roman"/>
          <w:sz w:val="26"/>
          <w:szCs w:val="26"/>
        </w:rPr>
        <w:t xml:space="preserve">ЗАПРОС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едоставление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 оказать  материальную помощь при возникновении чрезвычайных обстоятельств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еречислить материальную помощь через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банк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наименование банка и номер отделения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чет № ________________________________________________________________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) кассу Комитета социальной политики города Челябинск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казания муниципальной услуги представляю следующие документы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9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5612"/>
        <w:gridCol w:w="3172"/>
      </w:tblGrid>
      <w:tr>
        <w:trPr>
          <w:trHeight w:val="4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Наименование документов           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личество экземпляров 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</w:p>
        </w:tc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</w:t>
            </w:r>
          </w:p>
        </w:tc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</w:t>
            </w:r>
          </w:p>
        </w:tc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длинность представленных мной сведений подтверждаю. Даю</w:t>
      </w:r>
      <w:r>
        <w:rPr>
          <w:color w:val="FF6600"/>
          <w:sz w:val="26"/>
          <w:szCs w:val="26"/>
        </w:rPr>
        <w:t xml:space="preserve">  </w:t>
      </w:r>
      <w:r>
        <w:rPr>
          <w:sz w:val="26"/>
          <w:szCs w:val="26"/>
        </w:rPr>
        <w:t>согласие на проверку специалистами Комитета социальной политики города Челябинска представленных мной сведений и документов в соответствии с действующим законодательством Российской Федерации.</w:t>
      </w:r>
    </w:p>
    <w:p>
      <w:pPr>
        <w:pStyle w:val="ConsPlusNonforma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» ________ 20__ г.           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Рег. № ___________ от «_____» 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_________________________ 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(фамилия, инициал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(линия отрыв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9" w:name="Par495"/>
      <w:bookmarkEnd w:id="9"/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Расписка-уведомл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рос и документы от _______________ на оказание материальной помощи приняты ____________________ 20__ г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10" w:name="_PictureBullets"/>
      <w:bookmarkStart w:id="11" w:name="_PictureBullets"/>
      <w:bookmarkEnd w:id="1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32:00Z</dcterms:created>
  <dc:creator>Admin</dc:creator>
  <dc:description/>
  <cp:keywords/>
  <dc:language>en-US</dc:language>
  <cp:lastModifiedBy>Пронина</cp:lastModifiedBy>
  <cp:lastPrinted>2021-05-19T14:58:00Z</cp:lastPrinted>
  <dcterms:modified xsi:type="dcterms:W3CDTF">2021-05-19T09:59:00Z</dcterms:modified>
  <cp:revision>10</cp:revision>
  <dc:subject/>
  <dc:title>АДМИНИСТРАЦИЯ ГОРОДА ЧЕЛЯБИНСКА</dc:title>
</cp:coreProperties>
</file>